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3388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 9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7/</w:t>
      </w:r>
      <w:r>
        <w:rPr>
          <w:rFonts w:cs="Arial" w:ascii="Arial" w:hAnsi="Arial"/>
          <w:sz w:val="22"/>
          <w:szCs w:val="22"/>
          <w:lang w:val="sr-RS"/>
        </w:rPr>
        <w:t xml:space="preserve">24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 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.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ћују се средства субвенција у укупном износу од 765.000.000 динара,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 годишњим програмима пословања корисника субвенција у укупном износу од 765.000.000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Шумад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4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.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9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стамбено предузеће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.35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Водовод и канализац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5.00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0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9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90.00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5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2.650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4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0</w:t>
            </w:r>
          </w:p>
        </w:tc>
      </w:tr>
    </w:tbl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одговорна ј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.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из буџета Града уређује се Уговором који закључује надлежна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рисником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9/24-</w:t>
      </w:r>
      <w:r>
        <w:rPr>
          <w:rFonts w:cs="Arial" w:ascii="Arial" w:hAnsi="Arial"/>
          <w:sz w:val="22"/>
          <w:szCs w:val="22"/>
          <w:lang w:val="sr-CS"/>
        </w:rPr>
        <w:t>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''Службени лист града Крагујевца''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је реализација одредбе члана 38. став 2. Одлуке о буџету града Крагујевца за 2025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CS"/>
        </w:rPr>
        <w:t>37/24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Градско веће доноси програме из области које предлажу и за које су одговорни надлежни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планирана за реализацију Програма, опредељена су за субвенционисање јавних, јавних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</w:t>
      </w:r>
      <w:r>
        <w:rPr>
          <w:rFonts w:cs="Arial" w:ascii="Arial" w:hAnsi="Arial"/>
          <w:bCs/>
          <w:sz w:val="22"/>
          <w:szCs w:val="22"/>
          <w:lang w:val="sr-RS"/>
        </w:rPr>
        <w:t>несметано обављ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унапређења ефикасности предузећа и задовољења потреба крајњих корисника  производа и услуг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и,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360, извор 01- општи приходи и примања буџета. - у износу од 765.000.000 динар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ојединачним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начин преноса и коришћења субвенција из буџет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ује се обавеза објављивања Програм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Slavica Neskovic</cp:lastModifiedBy>
  <cp:lastPrinted>2024-03-20T12:39:00Z</cp:lastPrinted>
  <dcterms:modified xsi:type="dcterms:W3CDTF">2024-12-10T08:04:00Z</dcterms:modified>
  <cp:revision>313</cp:revision>
  <dc:subject/>
  <dc:title/>
</cp:coreProperties>
</file>